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戲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演員將某個故事或情境，以對話歌唱或動作等方式表演出來的藝術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4</w:t>
      </w:r>
      <w:r>
        <w:rPr>
          <w:lang w:eastAsia="zh-TW"/>
        </w:rPr>
        <w:t>個元素：演員，故事，舞臺，觀眾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例：話劇，歌劇，舞劇，音樂劇，木偶戲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不同文化中的戲劇：西方戲劇，中國戲曲，日本能樂，歌舞伎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強調舞臺上的語言，並且有明確作者（劇作家）的文本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包括燈光，音響，動作等綜合性的藝術呈現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特徵：更典型，集中的表現社會生活的衝突和鬥爭。故事情節發生的時間和地點往往很集中，登場人物也有限制。人物的性格與故事情節主要是通過登場人物的語言來表現。故事情節的發展</w:t>
      </w:r>
      <w:r>
        <w:rPr/>
        <w:t>往往分幕分場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《雷雨》運用了三一律的戲劇結構，描寫了兩個家庭的八個人物在短短一天內發生的故事，缺牽扯了州路兩家幾十年的恩怨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扣人心弦的情節，簡練含蓄的語言，各具特色的人物，和極為豐富的潛臺詞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在自然景物，肖像描寫方面，《雷雨》特別重視音響和色彩效果，不惜用濃墨重彩表現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對於人物的聲音，氣味，眼睛進行誇張的處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42:00Z</dcterms:created>
  <dc:creator>FtpDown</dc:creator>
  <dc:description/>
  <cp:keywords/>
  <dc:language>en-US</dc:language>
  <cp:lastModifiedBy>FtpDown</cp:lastModifiedBy>
  <dcterms:modified xsi:type="dcterms:W3CDTF">2012-02-09T05:36:00Z</dcterms:modified>
  <cp:revision>1</cp:revision>
  <dc:subject/>
  <dc:title>戲劇</dc:title>
</cp:coreProperties>
</file>